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97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Holter EKG z systemem do analiz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jestrator Holtera EKG – szt.20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jestrator cyfrowy z zapisem 3 kanałowego EKG do 7 dni (dowolny zakres czasowy, bez wymiany baterii) oraz 12 kanałowego EKG do 5 dn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natychmiastowego rozpoczęcia pracy rejestratora bez konieczności programowa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usunięcia zapisu EKG oraz rozpoczęcie nowego, bez konieczności podłączenia urządzenia do komputera, z zachowaniem danych pacj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is w pamięci stałej rejestrator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przechowywane w pamięci rejestratora: imię, nazwisko, ID, kod HIS, MI, numer karty, płeć, wiek, data urodzenia, waga, wzrost, czas początku zapisu, stymulator, numer telefonu, adres, ICD-10, wskazania, uwagi, numer pacjenta ambulatoryjnego, numer pacjenta szpitalnego, numer oddziału, numer sali, numer łóżka, numer identyfikacyjny, numer karty leków, oddział, jednostka zlecająca, lekarz zlecając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rozpoznanie podłączonego kabla pacj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kcja impulsów stymulator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ęstotliwość próbkowania sygnału EKG min. 4000Hz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jestracja 3 kanałów EKG z 4 elektrod oraz 12 kanałów z 10 elektrod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e HDMI (dla eliminacji zakłóceń) wspólne dla kabla pacjenta i transmisji zarejestrowanego badania do systemu holterowski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ranowane kable pacj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edancja wejściowa ≥2MΩ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MRR &gt;60dB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częstotliwości sygnału: 0,05Hz-60Hz (+0,4dB, -3,0dB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iom szumu sygnału: ≤15µVp-p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gląd na PC rejestrowanego sygnału EKG poprzez podłączenie rejestratora za pomocą kablowego interface’u ze złączem micro Jack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1 baterii lub akumulatora AA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matyczne rozpoczęcie pracy po włożeniu baterii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matyczne zakończenie pracy po wyciągnięciu baterii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źwiękowa sygnalizacja wykonania pomyślnego auto testu oraz kontroli podłączenia kabla pacjenta do rejestrator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oda LED sygnalizująca pracę rejestrator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y przycisk zdarzeń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sformatowania rejestratora za pomocą oprogramowania na PC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jestrator kompatybilny z oferowanym systemem holterowskim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el pacjenta 4-odprowadzeniowy do każdego rejestrator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o: kabel pacjenta 4-odprowadzeniowy – szt.4, kabel pacjenta 10-odprowadzeniowy – szt.2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ogramowanie do odczytu i interpretacji zapis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zapisów 3 oraz 12-kanałow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edycji każdego pobudzenia, jego oceny, reklasyfikacji i pomiaru. Możliwość tworzenia własnych wzorców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dodatkowego grupowania pobudzeń - dodawanie, łączenie szablonów, wyszukiwanie pobudzeń podobnych do wybranych przez operatora w ramach poszczególnych grup templet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automatycznej reklasyfikacji pobudzeń wg poszczególnych kanałów EKG (autosortowanie wieloogniskowe VE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kowe narzędzia do szybkiej oceny poszczególnych pobudzeń: sekwencja, złożenie, wyszukaj podobne, wykres Poincare’a dla każdego szablonu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oznaczania fragmentów EKG jako artefak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ytmie komorowe: tachykardie komorowe, pary, bigeminie/trigeminie, VE, R/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ytmie nadkomorowe: napadowe częstoskurcze, tachykardie, bradykardie, SVE, pauz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miany czasu trwania pauz bezpośrednio w oknie przykładów zdarzeń i automatycznej reanalizy bada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kłady Min. i Max HR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odrzucenia zdarzeń nieprawidłowych pojedynczo, strony, wszystkich. Możliwość ręcznego zachowania zdarzenia jako przykład do raport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automatycznego zapamiętywania przykładów z każdego typu zdarzeń do raport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acja histogramów pobudzeń VE, SVE, normalnych: odstęp, %przedwczesności, pole powierzchni. Histogram odstępów R-R. Przykład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szybkiego przeglądania zapisu przez stronicowanie. Możliwość ustawienia rozdzielczości 30s/wiersz i prezentacja wartości HR i ST dla każdej minut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aliza migotania przedsionków: 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utomatyczne wykrywanie epizodów migotania, 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edycja epizodów, dodawania i usuwania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ocena odstępów pomiędzy poszczególnymi pobudzeniami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szybka ocena zmian załamka P 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usuwanie pobudzeń nadkomorowych z okresów migotania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miana pobudzeń komorowych na zaberrowan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aliza ST: 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ocena przemieszczenia i nachylenia ST z całego zapisu EKG niezależnie dla każdego kanału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zmiana kryterów uniesienia/obniżenia ST i linii bazowej dla każdego kanału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ezentacja wartości ST w 3D dla zapisów 12 kanałow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aliza alternansu załamka T: 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24 godzinny histogram amplitudy załamka T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miar amplitudy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stawianie parametrów analizy (ilość ewolucji, różnica amplitudy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zmienności rytmu zatokowego w dziedzinie czasu i częstotliwości: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zmiana progów częstotliwościowych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tabelaryczna prezentacja wartości statystycznych w odstępach 5-minutowych z możliwością eksportu do pliku XLS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dział 24h na 2 podokresy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plot Lorenza z kolorowym oznaczeniem rodzajów pobudzeń, możliwością wyświetlania tylko wybranych pobudzeń. prezentacja pasków EKG dla wybranych elementów wykresu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cena wpływu leków na moc widma – automatyczne przeliczenie mocy widma po wprowadzeniu informacji o czasie i nazwie lek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QT: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ezentacja trendów QT i QTc z podaniem wartości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histogram wartości QTc w poszczególnych przedziałach czasowych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cena skorygowanego QT z możliwością wyboru zakresu HR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formacja o max. wartościach QT i QTc wraz z czasem wystąpienia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artości statystyczne QTc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ezentacja markerów pomiarowych dla analizy QT na zapisie EKG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yspersja QT dla zapisów 12 kanałowych,. Możliwość wyboru wstęgi odprowadzeń do analiz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późnych potencjałów w dziedzinie czasu i częstotliwości, wybór zespołów QRS do analiz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pracy różnych typów stymulator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y kanał dla wizualizacji pików rozruszni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-godzinny histogram „beat to beat”, „spike to spike”, „beat to spike”, „spike to beat”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parametrowa analiza bezdechu sennego, tabela czynników ryzy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ktokardiografia: - możliwość przeglądu i analizy pętli wektokardiograficznych z pierwszych 6 minut zapisu EKG wykreślonych w sposób ciągł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acja w formie tabeli istotnych zdarzeń EKG np. HR, ST arytmie. Możliwość przejścia do zapisu EKG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rzenie raportów w oparciu o szablony zdefiniowane przez użytkowni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bezpieczenia otwarcia programu i dostępu do wrażliwych danych osobowych pacjentów poprzez login oraz hasło (dla każdego użytkownika osobne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ogramowanie i instrukcja obsługi w języku polski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holterowski kompatybilny z systemem Windows 11 lub nowszy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cja analiz do oferowanego systemu holterowski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or min. 2 rdzeniow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k twardy min. 500GB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mięć operacyjna RAM min. 4GB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y USB min.6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onitor LCD min. 21,5” Full HD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karka laserowa A4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ysz, klawiatura, listwa zasilając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ęd DVD Mult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a sieciowa LAN 10/100/1000 Mbi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a graficzna obsługująca standard Full HD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y, aktywowany i zaktualizowany system operacyjny Windows 11 32/64 bi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y dodatek .NET Framework w wersji 3.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walifikowany 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10-27T09:36:00Z</dcterms:modified>
  <cp:revision>18</cp:revision>
  <dc:subject/>
  <dc:title>    ZESTAWIENIE  PARAMETRÓW  TECHNICZNYCH                      </dc:title>
</cp:coreProperties>
</file>